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b/>
          <w:b/>
          <w:sz w:val="22"/>
        </w:rPr>
      </w:pPr>
      <w:r>
        <w:rPr>
          <w:b/>
          <w:sz w:val="24"/>
        </w:rPr>
        <w:t>SCHEDA  A.4.3 – ATTIVITA’ ZOOTECNICHE  (n° e tipo di bestiame allevato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DETENTORE DI RISORS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      </w:t>
        <w:tab/>
        <w:t>ASSOCIAZIONE IPPICA ERBATICI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MANEGGIO / SCUOLA EQUITAZION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ASCINA ERBATICI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2 88021 / 335 6148824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DIRETTORE TECNIC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 xml:space="preserve">SANTI ENRICO </w:t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ASCINA ERBATICI, 33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2 88021 / 335 6148824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ATI RELATIVI AL BESTIAME ALLEVATO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TOTALE ( destinata all’allevamento) mq:</w:t>
        <w:tab/>
        <w:t>non pervenut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COPERTA (destinata all’allevamento) mq:</w:t>
        <w:tab/>
        <w:t>non pervenuta</w:t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 </w:t>
      </w:r>
      <w:r>
        <w:rPr>
          <w:b/>
          <w:sz w:val="22"/>
        </w:rPr>
        <w:t>40</w:t>
      </w:r>
      <w:r>
        <w:rPr>
          <w:sz w:val="22"/>
        </w:rPr>
        <w:t xml:space="preserve">   DI (indicare tipo di bestiame):</w:t>
        <w:tab/>
        <w:t>CAVALLI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A – DATI GENE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/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25:00Z</dcterms:created>
  <dc:creator>fuggini clemente</dc:creator>
  <dc:description/>
  <dc:language>en-US</dc:language>
  <cp:lastModifiedBy>Fuggini Vittorio</cp:lastModifiedBy>
  <cp:lastPrinted>2004-03-10T10:10:00Z</cp:lastPrinted>
  <dcterms:modified xsi:type="dcterms:W3CDTF">2004-07-20T15:24:00Z</dcterms:modified>
  <cp:revision>5</cp:revision>
  <dc:subject/>
  <dc:title>sannazzaro de’ burgondi , lì 20</dc:title>
</cp:coreProperties>
</file>